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therine Hall</w:t>
      </w:r>
    </w:p>
    <w:p>
      <w:pPr>
        <w:pStyle w:val="Normal"/>
        <w:rPr/>
      </w:pPr>
      <w:r>
        <w:rPr/>
        <w:t>DI/UbD Chapter 9</w:t>
      </w:r>
    </w:p>
    <w:p>
      <w:pPr>
        <w:pStyle w:val="Normal"/>
        <w:rPr/>
      </w:pPr>
      <w:r>
        <w:rPr/>
      </w:r>
    </w:p>
    <w:p>
      <w:pPr>
        <w:pStyle w:val="Normal"/>
        <w:rPr/>
      </w:pPr>
      <w:r>
        <w:rPr/>
        <w:tab/>
        <w:t xml:space="preserve">To use Ubd and DI, teachers first decide what students should get out of the lesson or unit, then decide what they will accept as evidence of learning, and plan instruction accordingly.  Differences in learning from student to student is expected and valued.  Teachers support students by addressing their learning needs.  The teacher should review the expectations every so often so the students know exactly what they should be doing.  Pre-assessment and assessments throughout the unit should be used to see exactly what students need.  Teachers should be flexible, and they should gather evidence of learning in a variety of formats.  Although a good unit can enhance student learning, the teacher must take into account students whose skills are beyond expectations, and those whose skills are below expectations.  Teaching is the opposite process of planning a unit.  First, determine where students are to begin with, then teach, then gather the evidence of learning.  Every adaptation of a lesson is meant to enhance student learning, not to take anything away.  There are some clear signs that DI and UbD are being used in a classroom.  Each student is respected, feels safe, and makes meaningful contributions to the class.  Both the group as a whole, and the individual are emphasized.  Students work in groups that are flexible and allow them to see their similarities and differences.  The essential questions are at the core of the instruction.  There are high expectations for every student.  The curriculum is clear and coherent with multiple ways for students to learn it.  Assessment is done by authentic performance tasks.  Because of the design of the unit, students can revisit ideas to deepen their understanding, and a variety of resources are used.  The teacher makes the expectations clear and helps students meet them.  Student attention is held throughout the unit, and students set personal goals.  Students understand and can describe the expectations and the work they are doing.  They contribute regularly to the class.  They can all explain and justify their work, and they can ask questions.  They use the rubric to guide them, and regularly reflect on their work to set personal goals.  </w:t>
      </w:r>
    </w:p>
    <w:p>
      <w:pPr>
        <w:pStyle w:val="Normal"/>
        <w:rPr/>
      </w:pPr>
      <w:r>
        <w:rPr/>
        <w:tab/>
        <w:t xml:space="preserve">This chapter seems like a basic summary of the whole book.  Many of the elements of this chapter overlap with one another, and with other chapters.  Backward design is one thing that is talked about a lot at the beginning of the book, and it just makes sense.  Even if I had never been taught how to do backward design, I would probably do something very similar because it is a logical progression.  Designing the best lessons in the world is useless unless there are broader goals in mind.  The description of how the classroom should work when a teacher is using UbD and DI is helpful because it gives a clear picture of what that sort of classroom should look like.  Many of the factors in the description overlap, but they all make sense.  After reading this chapter, I have a clear view of what a UbD/DI classroom should look lik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3:31:00Z</dcterms:created>
  <dc:creator>Taco</dc:creator>
  <dc:description/>
  <cp:keywords/>
  <dc:language>en-US</dc:language>
  <cp:lastModifiedBy>Taco</cp:lastModifiedBy>
  <dcterms:modified xsi:type="dcterms:W3CDTF">2008-03-12T14:16:00Z</dcterms:modified>
  <cp:revision>1</cp:revision>
  <dc:subject/>
  <dc:title>Catherine Hall</dc:title>
</cp:coreProperties>
</file>